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Name:______________________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Sort these cell parts into the correct spot in the Venn Diagram: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Nucleus</w:t>
        <w:tab/>
        <w:t>Cell Wall</w:t>
        <w:tab/>
        <w:t>Cell Membrane</w:t>
        <w:tab/>
        <w:t>Ribosomes</w:t>
        <w:tab/>
        <w:tab/>
        <w:t>Mitochondria</w:t>
        <w:tab/>
        <w:t>Golgi Bodies</w:t>
        <w:tab/>
        <w:t>Endoplasmic reticulum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Vacuole</w:t>
        <w:tab/>
        <w:t>Lysosome</w:t>
        <w:tab/>
        <w:t>Chloroplast</w:t>
        <w:tab/>
        <w:tab/>
        <w:t>Cytoplasm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/>
      </w:pPr>
      <w:r>
        <w:rPr/>
        <w:t>Plant and Animal Cell Parts</w:t>
      </w:r>
    </w:p>
    <w:p>
      <w:pPr>
        <w:pStyle w:val="Heading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>Plant Cell</w:t>
        <w:tab/>
        <w:tab/>
        <w:tab/>
        <w:tab/>
        <w:tab/>
        <w:tab/>
        <w:tab/>
        <w:t>Animal Cel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20650</wp:posOffset>
                </wp:positionV>
                <wp:extent cx="6515100" cy="51435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143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.95pt;margin-top:9.5pt;width:512.95pt;height:404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0</wp:posOffset>
                </wp:positionV>
                <wp:extent cx="6286500" cy="5029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029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05pt;margin-top:9.5pt;width:494.95pt;height:395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359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170815</wp:posOffset>
                </wp:positionV>
                <wp:extent cx="2171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arts in bo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3.45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Parts in bo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70815</wp:posOffset>
                </wp:positionV>
                <wp:extent cx="21717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arts only in pl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3.4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Parts only in pl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9235</wp:posOffset>
                </wp:positionH>
                <wp:positionV relativeFrom="paragraph">
                  <wp:posOffset>128905</wp:posOffset>
                </wp:positionV>
                <wp:extent cx="24003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arts only in anim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0.15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Parts only in 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left" w:pos="873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14:00Z</dcterms:created>
  <dc:creator>Barton</dc:creator>
  <dc:description/>
  <cp:keywords>graphic organizer venn diagram venn</cp:keywords>
  <dc:language>en-US</dc:language>
  <cp:lastModifiedBy>SGANSK</cp:lastModifiedBy>
  <cp:lastPrinted>2008-06-19T09:15:00Z</cp:lastPrinted>
  <dcterms:modified xsi:type="dcterms:W3CDTF">2008-06-19T14:19:00Z</dcterms:modified>
  <cp:revision>3</cp:revision>
  <dc:subject>graphic organizer</dc:subject>
  <dc:title>Venn Diagram</dc:title>
</cp:coreProperties>
</file>